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6/Municipality of Plandiste/TD1</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Public lightening in Plandiste with lightening control system</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Plandiste, Vojvode Putnika 38 , 26360 Plandist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jc w:val="both"/>
        <w:rPr/>
      </w:pPr>
      <w:r>
        <w:rPr>
          <w:sz w:val="22"/>
          <w:szCs w:val="22"/>
        </w:rPr>
        <w:t>We have examined and accept in full the content of the dossier for invitation to tender No RORS36/Municipality of Plandiste/TD1 of 06/12/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7-12-03T22:5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