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: Public lightening in Plandiste with lightening control syste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36/Municipality of Plandiste/TD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/>
  <cp:lastPrinted>2007-03-26T11:52:00Z</cp:lastPrinted>
  <dcterms:modified xsi:type="dcterms:W3CDTF">2017-08-26T11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