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 Works: Public lightening in Plandiste with lightening control system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36/Municipality of Plandiste/TD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Municipality of Plandiste intends to award a work contract for works on public lightening in Plandiste with lightening control system in Municipality of Plandiste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06/02/2018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ziv ugovora Radovi na javnom osvetljenju u Plandistu sa kontrolnim sistemom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Referenca publikacije: RORS36/Municipality of Plandiste/TD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Opština Plandi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  <w:lang w:val="en-GB"/>
        </w:rPr>
        <w:t>te namerava da dodeli ugovor za radove na javnom osvetljenju u Plandištu sa kontrolnim sistemom u Opštini Plandište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Rok za podnošenje tendera je 06/02/2018 u 12.00 časova po Lokalnom vremenu. Mogući dodatni podaci ili pojašnjenja / pitanja objavljuju se na veb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>chattob</dc:creator>
  <dc:description/>
  <cp:keywords/>
  <dc:language>en-US</dc:language>
  <cp:lastModifiedBy>Windows User</cp:lastModifiedBy>
  <cp:lastPrinted>2012-09-25T10:38:00Z</cp:lastPrinted>
  <dcterms:modified xsi:type="dcterms:W3CDTF">2017-12-04T07:07:00Z</dcterms:modified>
  <cp:revision>36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