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Works: Public lightening in Plandiste with lightening control system</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Plandiste/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6/Municipality of Plandiste/TD1</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Plandiste, Vojvode Putnika 38, 26360 Plandist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public lighting in town of Plandiste. Total of 26 streets will receive new LED street lights capable of being wirelessly controlled via projected control system thus achieving additional reduction in electric consumption and efficiency. Some 240 pylons, more than 7km of cables and more than 600 street light sources will be installed with new control system.</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 xml:space="preserve"> 100.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12/01/2018 at 12:00 Local Time at Municipality of Plandiste</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lang w:val="en-GB"/>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office@plandiste-opstina.rs or Municipality of Plandiste, Vojvode Putnika 38 , 26360 Plandiste,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lang w:val="en-GB"/>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06/02/2018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06/02/2018 at 12:30 Local time at Municipality of Plandiste, Vojvode Putnika 38 , 26360 Plandist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7-12-03T22:4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