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: Public lightening in Plandiste with lightening control syste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6/Municipality of Plandiste/TD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7-12-03T22:3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